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ivil Engineering, Mechanical Engineering, Chemical Engineering, Mechatronics, Metallurgy and Material Technology and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the principle of superposition of wav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phenomena of interference.  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ith relevant diagram explain Young’s experiment on the basis of wave theory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BlockText"/>
        <w:tabs>
          <w:tab w:val="clear" w:pos="7380"/>
        </w:tabs>
        <w:ind w:left="630" w:right="0" w:hanging="630"/>
        <w:rPr/>
      </w:pPr>
      <w:r>
        <w:rPr>
          <w:sz w:val="24"/>
          <w:szCs w:val="24"/>
        </w:rPr>
        <w:t>2. a)</w:t>
        <w:tab/>
        <w:tab/>
        <w:t>How the fringes are obtained in diffraction and why they are unequally spaced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Give the theory of Fraunhofer diffraction due to a double slit and compare the results obtained with that due to single sl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Distinguish between polarized and unpolarized lights. </w:t>
        <w:tab/>
        <w:tab/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What is Brewster's law? Explain how it can be used to find the polarizing angles of various crystals.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Find the Brewster angle for a glass slab (</w:t>
      </w:r>
      <w:r>
        <w:rPr>
          <w:rFonts w:eastAsia="Symbol" w:cs="Symbol" w:ascii="Symbol" w:hAnsi="Symbol"/>
        </w:rPr>
        <w:t></w:t>
      </w:r>
      <w:r>
        <w:rPr/>
        <w:t xml:space="preserve"> =1.5) immersed in water (</w:t>
      </w:r>
      <w:r>
        <w:rPr>
          <w:rFonts w:eastAsia="Symbol" w:cs="Symbol" w:ascii="Symbol" w:hAnsi="Symbol"/>
        </w:rPr>
        <w:t></w:t>
      </w:r>
      <w:r>
        <w:rPr/>
        <w:t xml:space="preserve"> =4/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4. a) </w:t>
        <w:tab/>
        <w:t>Explain the characteristics of a laser beam.</w:t>
        <w:tab/>
        <w:tab/>
        <w:tab/>
        <w:tab/>
        <w:t xml:space="preserve">   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 xml:space="preserve">b) </w:t>
        <w:tab/>
        <w:t>Describe the construction and working of a ruby laser.</w:t>
        <w:tab/>
        <w:tab/>
        <w:tab/>
        <w:t xml:space="preserve">   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 xml:space="preserve">c) </w:t>
        <w:tab/>
        <w:t xml:space="preserve">Discuss how lasers are helpful in induced fusion and isotope separation processes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Discuss the reasons for the failure of Dulong and Petit’s law in predicting the specific heat of a solid at low temperature.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an expression for the specific heat of a solid on the basis of quantum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term ‘relative permittivity’ of a dielectric mediu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rive an expression for dielectric loss of a dielectric 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a) </w:t>
        <w:tab/>
        <w:t xml:space="preserve">Explain how magnetic materials are classified.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What is Bohr magneton? How it is related to magnetic moment of electron?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8. a) </w:t>
        <w:tab/>
        <w:t xml:space="preserve">Distinguish between elastic and plastic deformation. </w:t>
      </w:r>
    </w:p>
    <w:p>
      <w:pPr>
        <w:pStyle w:val="Normal"/>
        <w:rPr>
          <w:szCs w:val="20"/>
        </w:rPr>
      </w:pPr>
      <w:r>
        <w:rPr/>
        <w:t xml:space="preserve">    </w:t>
      </w:r>
      <w:r>
        <w:rPr/>
        <w:t xml:space="preserve">b) </w:t>
        <w:tab/>
        <w:t xml:space="preserve">Draw the creep diagram and explain the different stages of creep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ivil Engineering, Mechanical Engineering, Chemical Engineering, Mechatronics, Metallurgy and Material Technology and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lockText"/>
        <w:tabs>
          <w:tab w:val="clear" w:pos="7380"/>
        </w:tabs>
        <w:ind w:left="630" w:right="0" w:hanging="630"/>
        <w:rPr/>
      </w:pPr>
      <w:r>
        <w:rPr>
          <w:sz w:val="24"/>
        </w:rPr>
        <w:t>1.a)</w:t>
        <w:tab/>
        <w:t>Give the analytical treatment of interference of light and hence obtain the condition for maximum and minimum intensity</w:t>
      </w:r>
    </w:p>
    <w:p>
      <w:pPr>
        <w:pStyle w:val="BlockText"/>
        <w:tabs>
          <w:tab w:val="clear" w:pos="7380"/>
        </w:tabs>
        <w:ind w:left="630" w:right="0" w:hanging="630"/>
        <w:rPr/>
      </w:pPr>
      <w:r>
        <w:rPr>
          <w:sz w:val="24"/>
        </w:rPr>
        <w:t xml:space="preserve">    </w:t>
      </w:r>
      <w:r>
        <w:rPr>
          <w:sz w:val="24"/>
        </w:rPr>
        <w:t>b)</w:t>
        <w:tab/>
        <w:t>Two coherent sources of intensity 10 Wm</w:t>
      </w:r>
      <w:r>
        <w:rPr>
          <w:sz w:val="24"/>
          <w:vertAlign w:val="superscript"/>
        </w:rPr>
        <w:t xml:space="preserve">-2 </w:t>
      </w:r>
      <w:r>
        <w:rPr>
          <w:sz w:val="24"/>
        </w:rPr>
        <w:t>and 25 Wm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interfere to form fringes.  Find the ratio of maximum intensity to minimum intensity</w:t>
        <w:tab/>
      </w:r>
    </w:p>
    <w:p>
      <w:pPr>
        <w:pStyle w:val="BlockText"/>
        <w:rPr>
          <w:sz w:val="24"/>
        </w:rPr>
      </w:pPr>
      <w:r>
        <w:rPr>
          <w:sz w:val="24"/>
        </w:rPr>
      </w:r>
    </w:p>
    <w:p>
      <w:pPr>
        <w:pStyle w:val="BlockText"/>
        <w:tabs>
          <w:tab w:val="clear" w:pos="7380"/>
          <w:tab w:val="left" w:pos="7740" w:leader="none"/>
        </w:tabs>
        <w:ind w:left="630" w:right="917" w:hanging="630"/>
        <w:rPr/>
      </w:pPr>
      <w:r>
        <w:rPr>
          <w:sz w:val="24"/>
          <w:szCs w:val="24"/>
        </w:rPr>
        <w:t>2. a)</w:t>
        <w:tab/>
        <w:t xml:space="preserve">Explain with theory the Fraunhofer diffraction due to ‘n’ slits. </w:t>
      </w:r>
    </w:p>
    <w:p>
      <w:pPr>
        <w:pStyle w:val="Normal"/>
        <w:ind w:left="630" w:hanging="630"/>
        <w:jc w:val="both"/>
        <w:rPr/>
      </w:pPr>
      <w:r>
        <w:rPr/>
        <w:t xml:space="preserve">    </w:t>
      </w:r>
      <w:r>
        <w:rPr/>
        <w:t>b)</w:t>
        <w:tab/>
        <w:t>Find the highest order that can be seen with a grating having 15000 lines/inch.  The wavelength of the light used is 600 nm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 xml:space="preserve">Discuss the various methods by which polarized light can be produced.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beam of linearly polarized light is changed into circularly polarized by passing it through a 30 </w:t>
      </w:r>
      <w:r>
        <w:rPr>
          <w:rFonts w:eastAsia="Symbol" w:cs="Symbol" w:ascii="Symbol" w:hAnsi="Symbol"/>
        </w:rPr>
        <w:t></w:t>
      </w:r>
      <w:r>
        <w:rPr/>
        <w:t>m thick birefringent crystal. Assuming its thickness is minimum and for a light of wavelength 589.3 nm incident on it normally, find the difference of refractive indices of the ordinary and extra ordinary ray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 xml:space="preserve">4. a) </w:t>
        <w:tab/>
        <w:t xml:space="preserve">With necessary theory  and  energy  level  diagram,  explain the working </w:t>
      </w:r>
      <w:r>
        <w:rPr>
          <w:szCs w:val="20"/>
        </w:rPr>
        <w:t xml:space="preserve">             </w:t>
      </w:r>
      <w:r>
        <w:rPr/>
        <w:t>of a Helium-Neon gas laser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>Mention some important applications of la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Obtain an expression for the specific heat of a solid by applying Einstein’s model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fine Seebeck, Peltier and Thomson coefficients and derive a relation betwee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iscuss, in detail, the different polarization mechanisms in dielectric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“Porcelain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 xml:space="preserve">What is meant by hysteresis in magnetic materials?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hat are magnetic domains? Explain hysteresis basing on domain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8. a) </w:t>
        <w:tab/>
        <w:t xml:space="preserve">Describe in detail how slip and twinning can cause plastic deformation. </w:t>
      </w:r>
    </w:p>
    <w:p>
      <w:pPr>
        <w:pStyle w:val="Normal"/>
        <w:rPr>
          <w:szCs w:val="20"/>
        </w:rPr>
      </w:pPr>
      <w:r>
        <w:rPr/>
        <w:t xml:space="preserve">    </w:t>
      </w:r>
      <w:r>
        <w:rPr/>
        <w:t xml:space="preserve">b) </w:t>
        <w:tab/>
        <w:t xml:space="preserve">Describe Frank – Read mechanism for dislocation motion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ivil Engineering, Mechanical Engineering, Chemical Engineering, Mechatronics, Metallurgy and Material Technology and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BlockText"/>
        <w:tabs>
          <w:tab w:val="clear" w:pos="7380"/>
        </w:tabs>
        <w:ind w:left="630" w:right="29" w:hanging="630"/>
        <w:rPr/>
      </w:pPr>
      <w:r>
        <w:rPr>
          <w:sz w:val="24"/>
        </w:rPr>
        <w:t>1. a)</w:t>
        <w:tab/>
        <w:t>Give the theory of interference and obtain the condition for constructive and destructive interference.</w:t>
        <w:tab/>
        <w:t xml:space="preserve"> </w:t>
      </w:r>
    </w:p>
    <w:p>
      <w:pPr>
        <w:pStyle w:val="Normal"/>
        <w:ind w:left="630" w:right="29" w:hanging="630"/>
        <w:jc w:val="both"/>
        <w:rPr/>
      </w:pPr>
      <w:r>
        <w:rPr/>
        <w:t xml:space="preserve">    </w:t>
      </w:r>
      <w:r>
        <w:rPr/>
        <w:t xml:space="preserve">b)   </w:t>
        <w:tab/>
        <w:t>Light waves of wavelength 650 nm and 500 nm produce interference fringes on a screen at distance of 1 m from a double slit of separation 0.5 mm.   Find the least distance of a point from the central maximum where bright fringe due to both coincide.</w:t>
        <w:tab/>
        <w:t xml:space="preserve"> </w:t>
      </w:r>
    </w:p>
    <w:p>
      <w:pPr>
        <w:pStyle w:val="Normal"/>
        <w:ind w:left="630" w:right="29" w:hanging="63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6213" w:leader="none"/>
          <w:tab w:val="left" w:pos="7380" w:leader="none"/>
          <w:tab w:val="left" w:pos="8208" w:leader="none"/>
        </w:tabs>
        <w:ind w:left="630" w:right="917" w:hanging="630"/>
        <w:jc w:val="both"/>
        <w:rPr/>
      </w:pPr>
      <w:r>
        <w:rPr/>
        <w:t>2. a)</w:t>
        <w:tab/>
        <w:t>What is grating? How the diffraction takes place in grating?</w:t>
        <w:tab/>
        <w:tab/>
      </w:r>
    </w:p>
    <w:p>
      <w:pPr>
        <w:pStyle w:val="Normal"/>
        <w:tabs>
          <w:tab w:val="clear" w:pos="720"/>
          <w:tab w:val="left" w:pos="6213" w:leader="none"/>
          <w:tab w:val="left" w:pos="7380" w:leader="none"/>
          <w:tab w:val="left" w:pos="8208" w:leader="none"/>
        </w:tabs>
        <w:ind w:left="630" w:right="917" w:hanging="630"/>
        <w:jc w:val="both"/>
        <w:rPr/>
      </w:pPr>
      <w:r>
        <w:rPr/>
        <w:t xml:space="preserve">    </w:t>
      </w:r>
      <w:r>
        <w:rPr/>
        <w:t>b)</w:t>
        <w:tab/>
        <w:t>Give the theory of plane diffraction grating with suitable ray diagram.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3. a) </w:t>
        <w:tab/>
        <w:t xml:space="preserve"> Explain why the sky appears blue and red at different times during a day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 Discuss how the circular and elliptical polarized lights can be produced.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 xml:space="preserve">The refractive index of calcite is 1.658 for ordinary ray and it is 1.486 for extra- ordinary ray.  A plane parallel to its face is cut with thickness of 0.01 mm.  For what wave lengths in the visible region will this plate behave as a (i) quarter wave plate, (ii) half wave plate?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Cs w:val="20"/>
        </w:rPr>
      </w:pPr>
      <w:r>
        <w:rPr/>
        <w:t xml:space="preserve">4. a)  </w:t>
        <w:tab/>
        <w:t>Give the various pumping mechanisms that are adopted in lasers.</w:t>
        <w:tab/>
        <w:t xml:space="preserve">   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 xml:space="preserve">b) </w:t>
        <w:tab/>
        <w:t>Discuss the essential features to obtain a laser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/>
        <w:t xml:space="preserve">c) </w:t>
        <w:tab/>
        <w:t>Explain the uses of laser in various fields.</w:t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5. a)</w:t>
        <w:tab/>
        <w:t>Explain, in detail (i) Seeback effect, (ii) Peltier effect and (iii) Thomson effect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rite notes on (i) Thermogravimetric analysis and (ii) Thermo-mechanical anla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following terms, relating to dielectric materials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(i) Dielectric constant</w:t>
        <w:tab/>
        <w:t xml:space="preserve">   (ii) loss tangent and     (iii) dielectric strengt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‘Glass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hat are paramagnetic and diamagnetic materials? Give examples.  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Discuss the temperature variation of susceptibilities in paramagnetic and diamagnetic materials.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0"/>
        </w:rPr>
      </w:pPr>
      <w:r>
        <w:rPr/>
        <w:t xml:space="preserve">8. a) </w:t>
        <w:tab/>
        <w:t xml:space="preserve">Write a note on creep resistant materials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all the features of load – elongation curv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ivil Engineering, Mechanical Engineering, Chemical Engineering, Mechatronics, Metallurgy and Material Technology and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Derive an expression for fringe width in interference pattern and show that the fringes are uniformly spaced with relevant ray diagram.</w:t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 xml:space="preserve">b)   </w:t>
        <w:tab/>
        <w:t>Light of wavelength 500 nm forms interference pattern on a screen at a distance of 2 m from the slit.  If 100 fringes are formed within a distance of 5 cm on the screen, find the distance between the slit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with theory how wavelength of spectral line is determined using plane diffraction grating?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A grating has 6000 lines/cm.  Find the angular separation between two wavelengths 500 nm and 510 nm in the 3</w:t>
      </w:r>
      <w:r>
        <w:rPr>
          <w:vertAlign w:val="superscript"/>
        </w:rPr>
        <w:t>rd</w:t>
      </w:r>
      <w:r>
        <w:rPr/>
        <w:t xml:space="preserve"> orde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3. a) </w:t>
        <w:tab/>
        <w:t xml:space="preserve">Describe the construction and uses of a nicol prism.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are quarter and half wave plates? Give their uses.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The critical angle of a piece of glass is 42</w:t>
      </w:r>
      <w:r>
        <w:rPr>
          <w:vertAlign w:val="superscript"/>
        </w:rPr>
        <w:t>o</w:t>
      </w:r>
      <w:r>
        <w:rPr/>
        <w:t xml:space="preserve"> for a monochromatic light beam. What is the polarizing angle?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Describe the construction of a typical optical fiber and give the dimensions of various parts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b)</w:t>
        <w:tab/>
      </w:r>
      <w:r>
        <w:rPr/>
        <w:t xml:space="preserve">Define the acceptance angle and numerical aperture. Obtain an expression for the numerical aperture of an optical fiber. </w:t>
        <w:tab/>
        <w:tab/>
        <w:tab/>
        <w:tab/>
      </w:r>
    </w:p>
    <w:p>
      <w:pPr>
        <w:pStyle w:val="Normal"/>
        <w:ind w:left="180" w:hanging="0"/>
        <w:jc w:val="both"/>
        <w:rPr/>
      </w:pPr>
      <w:r>
        <w:rPr/>
        <w:t>c)</w:t>
        <w:tab/>
        <w:t xml:space="preserve">Calculate the numerical aperture and acceptance angle for an optical fiber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rmal expansion using the graph between potential energy and interatomic distanc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an expression for thermal conductivity of a metal by applying classical theory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Derive an expression for ‘loss tangent’ of a dielectric mediu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the dielectric materials are classifi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 xml:space="preserve">7. a) </w:t>
        <w:tab/>
        <w:t xml:space="preserve">Explain the phenomena of spontaneous magnetization in magnetic materials.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iscuss the characteristic features of ferromagnetic materials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>Explain, how slip and twinning can cause plastic deform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Sketch the creep diagram, and explain the various stages of creep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7380" w:leader="none"/>
      </w:tabs>
      <w:ind w:left="630" w:right="2520" w:hanging="63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7:29:00Z</dcterms:created>
  <dc:creator>edep</dc:creator>
  <dc:description/>
  <dc:language>en-US</dc:language>
  <cp:lastModifiedBy>edep</cp:lastModifiedBy>
  <dcterms:modified xsi:type="dcterms:W3CDTF">2003-10-17T11:14:00Z</dcterms:modified>
  <cp:revision>64</cp:revision>
  <dc:subject/>
  <dc:title/>
</cp:coreProperties>
</file>